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ano Music By Gabriel Faure (1845-19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ce Without Words No. 3 (romance3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mptu No 3 (imprmtu3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urne No 4 (nocturn4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riel Faure was born in Pamiers, France. He was a professor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ris Conservatoire and  was the teacher of Maurice Ravel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ous for a few pieces including the Pavane, Dolly Suite, Requi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ceuse for violin, Impromptu for Harp, Siciliene, and Piano Quart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rote many songs and piano solos, but they are hardly ever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ert. This is a great pity because his music is so nice. His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re mainly called Nocturnes, Barcarolles, and Impromp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usic has a unique sound with unusual modulations and harmo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teachers in the UK, Albert Ferber, was a champion of Fa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garded him as a unjustly neglected composer. He record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piano works and frequently played them in recitals.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play Faure's music in my recit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ieces I have sequenced are particularly pleasant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on a digital sampling piano such as a Yamaha Clavino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ith plenty reverberation. I hope you enj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Finley. April 8th 19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